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ICITUD DE COPIA DE EXPEDIENTE EN FASE D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FORMACIÓN PÚBLIC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/DÑª……………………………………………………….., mayor de edad, con domicilio en ……………………………………………………………………………., Calle……………………………………………….., nº …………, piso………………, Código Postal……………………., con DNI nº ……………………………, y teléfono nº ………………………….., al amparo de lo previsto en el Real Decreto Legislativo 1/2016, de 16 de diciembre, por el que se aprueba el texto refundido de la Ley de prevención y control integrados de la contaminación, y en la Ley 39/2015, de 1 de octubre, del Procedimiento Administrativo Común de las Administraciones Públicas, comparezco ante la Dirección General de Biodiversidad, Medio Ambiente y Cambio climático, y como mejor proceda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ICI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e se me facilite copia de la siguiente documentación, actualmente en fase de Información Públic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LMO. SR. DIRECTOR GENERAL DE BIODIVERSIDAD, MEDIO AMBIENTE Y CAMBIO CLIMÁTIC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37:00Z</dcterms:created>
  <dc:creator>Gobierno de Cantabria</dc:creator>
  <dc:description/>
  <cp:keywords/>
  <dc:language>en-US</dc:language>
  <cp:lastModifiedBy>Ballester Arévalo Francisco Javier</cp:lastModifiedBy>
  <cp:lastPrinted>2006-10-30T17:43:00Z</cp:lastPrinted>
  <dcterms:modified xsi:type="dcterms:W3CDTF">2020-11-13T07:37:00Z</dcterms:modified>
  <cp:revision>2</cp:revision>
  <dc:subject/>
  <dc:title>SOLICITUD DE COPIA DE EXPEDIENTE EN FASE DE</dc:title>
</cp:coreProperties>
</file>