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PROYECTO DE DECRETO XX/2013, DE XX DE XXXX, POR EL QUE SE DECLARA EL ÁREA NATURAL DE ESPECIAL INTERÉS “LA VIESCA” (TÉRMINOS MUNICIPALES DE TORRELAVEGA Y CARTES).</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EXPOSICIÓN DE MOTIV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La Ley de Cantabria 4/2006, de 19 de mayo, de Conservación de la Naturaleza de prevé en su artículo 7 la posibilidad de declarar protegidos determinados espacios del territorio de Cantabria, incluidas las aguas continentales y los espacios marítimos, que contengan elementos y sistemas naturales de especial interés o valores naturales sobresalientes en atención a su representatividad, singularidad, rareza o fragilidad.</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Dicha Ley establece para estos Espacios Naturales Protegidos las siguientes categorías jurídicas de protección: Parques Nacionales, Parques Naturales, Reservas Naturales, Monumentos Naturales, Paisajes Protegidos, Zonas de la Red Ecológica Europea Natura 2000 y Áreas Naturales de Especial Interé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En este sentido podrán ser declarados Áreas Naturales de Especial Interés aquellos espacios naturales que posean un carácter singular dentro del ámbito regional o municipal en atención a sus valores botánicos, faunísticos, ecológicos, paisajísticos y geológicos y cuya conservación es necesario asegurar. La declaración de las mismas también debe contribuir a reforzar la participación de las entidades locales y de la iniciativa privada en la conservación de la biodiversidad de Cantabria, complementando la acción de la Administración de la Comunidad Autónoma en materia de Espacios Naturales Protegido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ab/>
        <w:t>La zona de La Viesca, se sitúa en los Términos Municipales de Cartes y Torrelavega, entre la margen izquierda del río Besaya, en el núcleo urbano de Torrelavega, y la antigua explotación minera a cielo abierto de Reocín. Se trata de una zona constituida en su mayor parte por antiguos rellenos con estériles, mayoritariamente arcillas, procedentes de la explotación minera, sobre la que se procedió a la plantación de una cobertura arbolada de falsa acacia (</w:t>
      </w:r>
      <w:r>
        <w:rPr>
          <w:rFonts w:cs="Arial" w:ascii="Arial" w:hAnsi="Arial"/>
          <w:i/>
          <w:sz w:val="24"/>
          <w:szCs w:val="24"/>
          <w:lang w:val="es-ES"/>
        </w:rPr>
        <w:t>Robinia pseudoacacia</w:t>
      </w:r>
      <w:r>
        <w:rPr>
          <w:rFonts w:cs="Arial" w:ascii="Arial" w:hAnsi="Arial"/>
          <w:sz w:val="24"/>
          <w:szCs w:val="24"/>
          <w:lang w:val="es-ES"/>
        </w:rPr>
        <w:t>) con el propósito de estabilizar dichos terrenos. La inestabilidad de estos terrenos y su elevada pendiente ha impedido su dedicación a uso urbano, permitiendo de manera indirecta su recuperación natural.</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ab/>
        <w:t>Al amparo de la cobertura de la falsa acacia se ha desarrollado un sotobosque con especies arbóreas y arbustivas autóctonas, creando un ambiente más diverso, que a su vez se ha visto potenciado por la existencia de zonas de campiña adyacentes y los ambientes acuáticos situados en la zona de ribera del río Besaya y por las lagunas de decantación de limos procedentes de la explotación minera. Esta representación de ecosistemas forestales y acuáticos han contribuido a que en la zona exista una elevada diversidad biológica de singular importancia, teniendo en cuenta lo reducido de su área y la situación en un ambiente periurban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ab/>
        <w:t>En la actualidad la conversión en parque de la zona situada más próxima al río y los cambios en los patrones de ocio de la población hacen que este paraje sea más frecuentado, constituyendo una de las principales zonas de ocio, esparcimiento y recreo de Los Ayuntamientos de Cartes y Torrelavega y su área de influencia, actividad que puede ser compatible con la preservación y recuperación de los valores naturales de la zona.</w:t>
      </w:r>
    </w:p>
    <w:p>
      <w:pPr>
        <w:pStyle w:val="Normal"/>
        <w:jc w:val="both"/>
        <w:rPr>
          <w:rFonts w:ascii="Arial" w:hAnsi="Arial" w:cs="Arial"/>
          <w:sz w:val="24"/>
          <w:szCs w:val="24"/>
          <w:highlight w:val="green"/>
          <w:lang w:val="es-ES"/>
        </w:rPr>
      </w:pPr>
      <w:r>
        <w:rPr>
          <w:rFonts w:cs="Arial" w:ascii="Arial" w:hAnsi="Arial"/>
          <w:sz w:val="24"/>
          <w:szCs w:val="24"/>
          <w:highlight w:val="green"/>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En líneas generales se puede destacar la presencia en la zona de 186 especies de flora, pertenecientes a 77 familias. En cuanto a la fauna, se han localizado en la zona un total de 115 taxones de vertebrados. Cabe destacar que algunas de estas especies y de los hábitats presentes se hayan incluidos en la Directiva 92/43/CEE, relativa a la conservación de los hábitats naturales y de la flora y fauna silvestres.</w:t>
      </w:r>
    </w:p>
    <w:p>
      <w:pPr>
        <w:pStyle w:val="Normal"/>
        <w:autoSpaceDE w:val="false"/>
        <w:jc w:val="both"/>
        <w:rPr>
          <w:rFonts w:ascii="Helvetica" w:hAnsi="Helvetica" w:cs="Helvetica"/>
          <w:sz w:val="22"/>
          <w:szCs w:val="22"/>
          <w:lang w:val="es-ES"/>
        </w:rPr>
      </w:pPr>
      <w:r>
        <w:rPr>
          <w:rFonts w:cs="Helvetica" w:ascii="Helvetica" w:hAnsi="Helvetica"/>
          <w:sz w:val="22"/>
          <w:szCs w:val="22"/>
          <w:lang w:val="es-ES"/>
        </w:rPr>
      </w:r>
    </w:p>
    <w:p>
      <w:pPr>
        <w:pStyle w:val="Normal"/>
        <w:autoSpaceDE w:val="false"/>
        <w:jc w:val="both"/>
        <w:rPr/>
      </w:pPr>
      <w:r>
        <w:rPr>
          <w:rFonts w:cs="Arial" w:ascii="Arial" w:hAnsi="Arial"/>
          <w:sz w:val="24"/>
          <w:szCs w:val="24"/>
          <w:lang w:val="es-ES"/>
        </w:rPr>
        <w:tab/>
        <w:t>Con estos antecedentes,  y de conformidad con las atribuciones conferidas en el artículo 18.e) de la Ley de Cantabria 6/2002, de 10 de diciembre, de régimen Jurídico del Gobierno y de la Administración de la Comunidad Autónoma de Cantabria, a propuesta de la Consejera de Ganadería, Pesca y Desarrollo Rural y previa deliberación del Consejo de Gobierno en su reunión del día XXX de XXX de XXXX.</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DISPONGO</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1. Objeto.</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Se declara el Área Natural de Especial Interés (en adelante ANEI) denominado La Viesca, estableciéndose para el mismo un régimen jurídico de protección, de acuerdo a lo estipulado en la Ley de Cantabria 4/2006, de 19 de mayo, de Conservación de la Naturalez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En atención al interés botánico, faunístico, ecológico, paisajístico y geológico, cuya conservación es necesario asegurar, dicho régimen jurídico está orientado a proteger la integridad de los valores naturales no permitiéndose ningún uso o actividad que pueda poner en peligro la conservación de los valores que motivan su declaració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2. Ámbito territorial.</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El ANEI La Viesca se localiza en los Términos Municipales de Torrelavega y Cartes. Sus límites geográficos, que abarcan una superficie de 85,12 hectáreas, son los descritos en el Anexo I y grafiados en el Anexo II del presente Decre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3. Administración y gest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1.- La administración y gestión del ANEI La Viesca corresponderá a los Ayuntamientos de Cartes y Torrelavega que podrán adoptar los acuerdos que considere oportunos para coordinar y ejecutar dichas tarea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La Consejería del Gobierno de Cantabria competente en materia de Espacios Naturales Protegidos, a través de la Dirección General a la que se adscriban las citadas competencias, prestará asistencia técnica y asesoramiento en la gestión del ANEI.</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4. Objetivos gener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a declaración del ANEI La Viesca tiene como finalidad garantizar la conservación de los valores que motivan la misma con los siguientes objetivos:</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Conservar y restaurar, en su caso, los hábitats terrestres y acuáticos existentes en La Viesca.</w:t>
      </w:r>
    </w:p>
    <w:p>
      <w:pPr>
        <w:pStyle w:val="Normal"/>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poner un sistema de seguimiento y análisis de la evolución del estado de conservación de La Viesca y de los hábitats asociados al mismo.</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mover el uso público, la información y la educación ambiental compatibles con la conservación y recuperación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Aplicar el principio de precaución en las intervenciones que puedan afectar a los ecosistemas, hábitats y especies presentes en el ANEI.</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mover la colaboración interadministrativa en la gestión de este Espacio Natural Protegid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pPr>
      <w:r>
        <w:rPr>
          <w:rFonts w:cs="Arial" w:ascii="Arial" w:hAnsi="Arial"/>
          <w:b/>
          <w:sz w:val="24"/>
          <w:szCs w:val="24"/>
          <w:lang w:val="es-ES"/>
        </w:rPr>
        <w:t>ARTÍCULO 5.- Régimen de protecc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sz w:val="24"/>
          <w:szCs w:val="24"/>
          <w:lang w:val="es-ES"/>
        </w:rPr>
        <w:t>El régimen de protección del ANEI será el establecido en la Ley de Cantabria 4/2006, de 19 de mayo, de Conservación de la Naturaleza y resto de legislación sectorial que le sea de aplicación, así como en las Normas de Protección que al efecto se apruebe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6.- Normas de Protecc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1.- En el plazo máximo de un año desde la entrada en vigor del presente Decreto se procederá a la aprobación de las Normas de Protección que regularán el régimen de usos y actividades en el ANEI, según el procedimiento recogido en el artículo 66 de la Ley de Cantabria 4/2006, de 19 de mayo, de Conservación de la Naturalez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2.- Hasta la aprobación de las Normas de Protección, no podrán realizarse actos que supongan una transformación sensible de la realidad física y biológica que pueda llegar a hacer imposible o dificultar de forma importante la consecución de los objetivos de dicho Plan.</w:t>
      </w:r>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3. Iniciado el procedimiento de elaboración y aprobación de las Normas de Protección y hasta que ésta se produzca, no podrá otorgarse ninguna autorización, licencia o concesión que habilite para la realización de actos de transformación de la realidad física y biológica, sin informe favorable de la Consejería del Gobierno de Cantabria competente en materia de Espacios Naturales Protegidos. Este informe sólo podrá ser negativo cuando en el acto pretendido concurra alguna de las circunstancias a que se refiere el apartado anterior. Dicho informe deberá ser emitido en el plazo de tres meses, quedando entretanto en suspenso el plazo máximo legal para resolver y notificar según lo dispuesto en la vigente legislación de procedimiento administrativo comú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7.- Medios económic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Los Ayuntamientos de Cartes y Torrelavega habilitarán en sus presupuestos los créditos necesarios para la correcta gestión del ANEI La Viesca, sin perjuicio de los medios económicos que puedan aportar otras entidades públicas o privadas con interés en coadyuvar en el mantenimiento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La Consejería del Gobierno de Cantabria competente en materia de Espacios Naturales Protegidos podrá facilitar la financiación del ANEI mediante los instrumentos recogidos en el artículo 77.2 de la Ley de Cantabria 4/2006, de 19 de mayo, de Conservación de la Naturaleza y, en su caso, mediante el otorgamiento de preferencia para aquellas actuaciones que tengan como objetivo la conservación y gestión de este espacio protegido, en los términos que se establezcan en las Órdenes de ayudas y subvenciones en Espacios Naturales Protegidos que pudiesen convocars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8.- Régimen sancionador.</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a inobservancia o infracción de la normativa aplicable al ANEI La Viesca será sancionada de conformidad con la Ley de Cantabria 4/2006, de 19 de mayo, de Conservación de la Naturaleza y resto de legislación sectorial que le sea de aplicación.</w:t>
      </w:r>
    </w:p>
    <w:p>
      <w:pPr>
        <w:pStyle w:val="Normal"/>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DISPOSICIONES FIN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sz w:val="24"/>
          <w:szCs w:val="24"/>
          <w:lang w:val="es-ES"/>
        </w:rPr>
        <w:t>Primera.</w:t>
      </w:r>
      <w:r>
        <w:rPr>
          <w:rFonts w:cs="Arial" w:ascii="Arial" w:hAnsi="Arial"/>
          <w:sz w:val="24"/>
          <w:szCs w:val="24"/>
          <w:lang w:val="es-ES"/>
        </w:rPr>
        <w:t xml:space="preserve"> Se faculta al titular de la Consejería competente para dictar cuantas disposiciones sean necesarias para el desarrollo y aplicación del presente decre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Segunda.</w:t>
      </w:r>
      <w:r>
        <w:rPr>
          <w:rFonts w:cs="Arial" w:ascii="Arial" w:hAnsi="Arial"/>
          <w:sz w:val="24"/>
          <w:szCs w:val="24"/>
          <w:lang w:val="es-ES"/>
        </w:rPr>
        <w:t xml:space="preserve"> El presente Decreto entrará en vigor el día siguiente al de su publicación en el Boletín Oficial de Cantabria.</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Santander, a XX de XXXX de XXXX</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EL PRESIDENTE DEL GOBIERNO DE CANTABRIA</w:t>
      </w:r>
    </w:p>
    <w:p>
      <w:pPr>
        <w:pStyle w:val="Normal"/>
        <w:jc w:val="center"/>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Juan Ignacio Diego Palacios</w:t>
      </w:r>
      <w:r>
        <w:br w:type="page"/>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ANEXO I</w:t>
      </w:r>
    </w:p>
    <w:p>
      <w:pPr>
        <w:pStyle w:val="Normal"/>
        <w:jc w:val="center"/>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DESCRIPCIÓN LITERAL DE LOS LÍMITES DEL ÁREA NATURAL DE ESPECIAL INTERÉS LA VIESCA</w:t>
      </w:r>
    </w:p>
    <w:p>
      <w:pPr>
        <w:pStyle w:val="Normal"/>
        <w:rPr>
          <w:rFonts w:ascii="Arial" w:hAnsi="Arial" w:cs="Arial"/>
          <w:b/>
          <w:b/>
          <w:sz w:val="24"/>
          <w:szCs w:val="24"/>
          <w:lang w:val="es-ES"/>
        </w:rPr>
      </w:pPr>
      <w:r>
        <w:rPr>
          <w:rFonts w:cs="Arial" w:ascii="Arial" w:hAnsi="Arial"/>
          <w:b/>
          <w:sz w:val="24"/>
          <w:szCs w:val="24"/>
          <w:lang w:val="es-ES"/>
        </w:rPr>
      </w:r>
    </w:p>
    <w:p>
      <w:pPr>
        <w:pStyle w:val="Normal"/>
        <w:rPr/>
      </w:pPr>
      <w:r>
        <w:rPr>
          <w:rFonts w:cs="Arial" w:ascii="Arial" w:hAnsi="Arial"/>
          <w:b/>
          <w:sz w:val="24"/>
          <w:szCs w:val="24"/>
          <w:lang w:val="es-ES"/>
        </w:rPr>
        <w:t>•</w:t>
      </w:r>
      <w:r>
        <w:rPr>
          <w:rFonts w:eastAsia="Arial" w:cs="Arial" w:ascii="Arial" w:hAnsi="Arial"/>
          <w:b/>
          <w:sz w:val="24"/>
          <w:szCs w:val="24"/>
          <w:lang w:val="es-ES"/>
        </w:rPr>
        <w:t xml:space="preserve"> </w:t>
      </w:r>
      <w:r>
        <w:rPr>
          <w:rFonts w:cs="Arial" w:ascii="Arial" w:hAnsi="Arial"/>
          <w:b/>
          <w:sz w:val="24"/>
          <w:szCs w:val="24"/>
          <w:lang w:val="es-ES"/>
        </w:rPr>
        <w:t>Descripción literal.</w:t>
      </w:r>
    </w:p>
    <w:p>
      <w:pPr>
        <w:pStyle w:val="Normal"/>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pPr>
      <w:r>
        <w:rPr>
          <w:rFonts w:cs="Arial" w:ascii="Arial" w:hAnsi="Arial"/>
          <w:b/>
          <w:sz w:val="24"/>
          <w:szCs w:val="24"/>
          <w:lang w:val="es-ES"/>
        </w:rPr>
        <w:t>Norte</w:t>
      </w:r>
      <w:r>
        <w:rPr>
          <w:rFonts w:cs="Arial" w:ascii="Arial" w:hAnsi="Arial"/>
          <w:sz w:val="24"/>
          <w:szCs w:val="24"/>
          <w:lang w:val="es-ES"/>
        </w:rPr>
        <w:t>.- Puente Blanco de Torr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Este.</w:t>
      </w:r>
      <w:r>
        <w:rPr>
          <w:rFonts w:cs="Arial" w:ascii="Arial" w:hAnsi="Arial"/>
          <w:sz w:val="24"/>
          <w:szCs w:val="24"/>
          <w:lang w:val="es-ES"/>
        </w:rPr>
        <w:t>- A partir del Puente Blanco de Torres y en dirección sur va siguiendo la margen derecha del río Besaya hasta el Puente de Santiago de Cartes, en la antigua carretera nacional N-611.</w:t>
      </w:r>
    </w:p>
    <w:p>
      <w:pPr>
        <w:pStyle w:val="Normal"/>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numPr>
          <w:ilvl w:val="0"/>
          <w:numId w:val="0"/>
        </w:numPr>
        <w:jc w:val="both"/>
        <w:outlineLvl w:val="0"/>
        <w:rPr/>
      </w:pPr>
      <w:r>
        <w:rPr>
          <w:rFonts w:cs="Arial" w:ascii="Arial" w:hAnsi="Arial"/>
          <w:b/>
          <w:sz w:val="24"/>
          <w:szCs w:val="24"/>
          <w:lang w:val="es-ES"/>
        </w:rPr>
        <w:t>Sur</w:t>
      </w:r>
      <w:r>
        <w:rPr>
          <w:rFonts w:cs="Arial" w:ascii="Arial" w:hAnsi="Arial"/>
          <w:sz w:val="24"/>
          <w:szCs w:val="24"/>
          <w:lang w:val="es-ES"/>
        </w:rPr>
        <w:t>.- Puente de Santiago de Cartes, en la antigua carretera N-611.</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Oeste</w:t>
      </w:r>
      <w:r>
        <w:rPr>
          <w:rFonts w:cs="Arial" w:ascii="Arial" w:hAnsi="Arial"/>
          <w:sz w:val="24"/>
          <w:szCs w:val="24"/>
          <w:lang w:val="es-ES"/>
        </w:rPr>
        <w:t xml:space="preserve">.- A partir del punto anterior los límites toman dirección noroeste ascendiendo hacia el camino de acceso al Barrio La Cuesta. Siguiendo este camino en dirección norte los límites se dirigen hacia el Barrio de La Barquera, dejando al oeste las instalaciones de MARE y las escombreras de la explotación minera y el núcleo de Torres para volver a enlazar con el punto de referencia inicial en el Puente Blanco de esta localidad. </w:t>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0"/>
        </w:numPr>
        <w:jc w:val="center"/>
        <w:outlineLvl w:val="0"/>
        <w:rPr/>
      </w:pPr>
      <w:r>
        <w:rPr>
          <w:rFonts w:cs="Arial" w:ascii="Arial" w:hAnsi="Arial"/>
          <w:b/>
          <w:sz w:val="24"/>
          <w:szCs w:val="24"/>
          <w:lang w:val="es-ES"/>
        </w:rPr>
        <w:t>ANEXO II</w:t>
      </w:r>
    </w:p>
    <w:p>
      <w:pPr>
        <w:pStyle w:val="Normal"/>
        <w:jc w:val="center"/>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DELIMITACIÓN DEL ÁREA NATURAL DE ESPECIAL INTERÉS LA VIESCA</w:t>
      </w:r>
    </w:p>
    <w:p>
      <w:pPr>
        <w:pStyle w:val="Normal"/>
        <w:spacing w:before="0" w:after="120"/>
        <w:jc w:val="both"/>
        <w:rPr>
          <w:rFonts w:ascii="Cambria" w:hAnsi="Cambria" w:cs="Cambria"/>
        </w:rPr>
      </w:pPr>
      <w:r>
        <w:rPr>
          <w:rFonts w:cs="Cambria" w:ascii="Cambria" w:hAnsi="Cambria"/>
        </w:rPr>
        <w:tab/>
      </w:r>
    </w:p>
    <w:p>
      <w:pPr>
        <w:pStyle w:val="Normal"/>
        <w:spacing w:before="0" w:after="120"/>
        <w:jc w:val="both"/>
        <w:rPr>
          <w:rFonts w:ascii="Cambria" w:hAnsi="Cambria" w:cs="Cambria"/>
          <w:szCs w:val="24"/>
        </w:rPr>
      </w:pPr>
      <w:r>
        <w:rPr>
          <w:rFonts w:cs="Cambria" w:ascii="Cambria" w:hAnsi="Cambria"/>
        </w:rPr>
        <w:tab/>
        <w:t xml:space="preserve">La delimitación del ANEI “La Viesca” se realiza con la referencia de la  Base Topográfica Armonizada (BTA) a </w:t>
      </w:r>
      <w:r>
        <w:rPr>
          <w:rFonts w:cs="Cambria" w:ascii="Cambria" w:hAnsi="Cambria"/>
          <w:szCs w:val="24"/>
          <w:lang w:val="es-ES"/>
        </w:rPr>
        <w:t>escala 1:5.000 de Cantabria, basada en las especificaciones de la BTA05 2010 versión 1.0. Dichas especificaciones permiten la interoperabilidad de la información geográfica digital de la cartografía topográfica 1:5.000 y 1:10.000 generada por las distintas adminis</w:t>
      </w:r>
      <w:r>
        <w:rPr>
          <w:rFonts w:cs="Cambria" w:ascii="Cambria" w:hAnsi="Cambria"/>
          <w:lang w:val="es-ES"/>
        </w:rPr>
        <w:t>traciones. Según estas especifi</w:t>
      </w:r>
      <w:r>
        <w:rPr>
          <w:rFonts w:cs="Cambria" w:ascii="Cambria" w:hAnsi="Cambria"/>
          <w:szCs w:val="24"/>
          <w:lang w:val="es-ES"/>
        </w:rPr>
        <w:t>caciones la exactitud posicional es de 1 m</w:t>
      </w:r>
      <w:r>
        <w:rPr>
          <w:rFonts w:cs="Cambria" w:ascii="Cambria" w:hAnsi="Cambria"/>
          <w:lang w:val="es-ES"/>
        </w:rPr>
        <w:t>etro en planimetría y 1,</w:t>
      </w:r>
      <w:r>
        <w:rPr>
          <w:rFonts w:cs="Cambria" w:ascii="Cambria" w:hAnsi="Cambria"/>
          <w:szCs w:val="24"/>
          <w:lang w:val="es-ES"/>
        </w:rPr>
        <w:t>25 m</w:t>
      </w:r>
      <w:r>
        <w:rPr>
          <w:rFonts w:cs="Cambria" w:ascii="Cambria" w:hAnsi="Cambria"/>
          <w:lang w:val="es-ES"/>
        </w:rPr>
        <w:t>etros</w:t>
      </w:r>
      <w:r>
        <w:rPr>
          <w:rFonts w:cs="Cambria" w:ascii="Cambria" w:hAnsi="Cambria"/>
          <w:szCs w:val="24"/>
          <w:lang w:val="es-ES"/>
        </w:rPr>
        <w:t xml:space="preserve"> en altimetría en el 90% de los casos. El sistema de referencia es el EPSG 25830 (ETRS89).</w:t>
      </w:r>
    </w:p>
    <w:p>
      <w:pPr>
        <w:pStyle w:val="Normal"/>
        <w:ind w:firstLine="708"/>
        <w:jc w:val="both"/>
        <w:rPr>
          <w:lang w:val="es-ES"/>
        </w:rPr>
      </w:pPr>
      <w:r>
        <w:rPr>
          <w:rFonts w:cs="Cambria" w:ascii="Cambria" w:hAnsi="Cambria"/>
          <w:lang w:val="es-ES"/>
        </w:rPr>
        <w:t>El límite se ajusta</w:t>
      </w:r>
      <w:r>
        <w:rPr>
          <w:rFonts w:cs="Cambria" w:ascii="Cambria" w:hAnsi="Cambria"/>
          <w:szCs w:val="24"/>
          <w:lang w:val="es-ES"/>
        </w:rPr>
        <w:t>, en la medida de lo posible, a elementos gráficos existentes en la BTA, uniendo mediante líneas rectas en los casos de discontinuidad entre elementos, procurando que todos los vértices del polígono correspondan a vértices BTA. Existen excepciones puntuales en las que se ha ajustado a la cartografía catastral, al carecer de elementos gráficos de apoyo en BTA.</w:t>
      </w:r>
    </w:p>
    <w:p>
      <w:pPr>
        <w:pStyle w:val="Normal"/>
        <w:rPr>
          <w:lang w:val="es-ES"/>
        </w:rPr>
      </w:pPr>
      <w:r>
        <w:rPr>
          <w:lang w:val="es-ES"/>
        </w:rPr>
      </w:r>
    </w:p>
    <w:sectPr>
      <w:headerReference w:type="even" r:id="rId2"/>
      <w:headerReference w:type="default" r:id="rId3"/>
      <w:footerReference w:type="even" r:id="rId4"/>
      <w:footerReference w:type="default" r:id="rId5"/>
      <w:type w:val="nextPage"/>
      <w:pgSz w:w="11906" w:h="16838"/>
      <w:pgMar w:left="1418" w:right="1418" w:gutter="0" w:header="720" w:top="1418" w:footer="39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jc w:val="right"/>
            <w:rPr>
              <w:b/>
              <w:b/>
              <w:i/>
              <w:i/>
            </w:rPr>
          </w:pPr>
          <w:r>
            <w:rPr>
              <w:b/>
              <w:i/>
            </w:rPr>
            <w:t>Segunda información pública, agosto 2013</w:t>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8">
    <w:name w:val="Pa8"/>
    <w:basedOn w:val="Default"/>
    <w:next w:val="Default"/>
    <w:qFormat/>
    <w:pPr>
      <w:spacing w:lineRule="atLeast" w:line="181"/>
    </w:pPr>
    <w:rPr>
      <w:rFonts w:cs="Times New Roman"/>
      <w:color w:val="00000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5:59:00Z</dcterms:created>
  <dc:creator>Javier Carrasco Mayo</dc:creator>
  <dc:description/>
  <cp:keywords/>
  <dc:language>en-US</dc:language>
  <cp:lastModifiedBy>lca10625</cp:lastModifiedBy>
  <cp:lastPrinted>2012-03-20T16:43:00Z</cp:lastPrinted>
  <dcterms:modified xsi:type="dcterms:W3CDTF">2013-08-02T05:30:00Z</dcterms:modified>
  <cp:revision>13</cp:revision>
  <dc:subject/>
  <dc:title>REGIMEN INTERIOR                                                                                         Fecha: 4/03/96</dc:title>
</cp:coreProperties>
</file>