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ANTEPROYECTO DE LEY POR LA QUE SE EXTINGUE LA CÁMARA AGRARIA DE CANTABRI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cs="Verdana" w:ascii="Verdana" w:hAnsi="Verdana"/>
        </w:rPr>
        <w:t>PREÁMBUL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both"/>
        <w:rPr/>
      </w:pPr>
      <w:r>
        <w:rPr>
          <w:rFonts w:cs="Verdana" w:ascii="Verdana" w:hAnsi="Verdana"/>
          <w:sz w:val="22"/>
          <w:szCs w:val="22"/>
        </w:rPr>
        <w:t>1. Mediante el Real Decreto 1390/1996, de 7 de junio, se traspasaron a la Comunidad Autónoma de Cantabria las funciones que, en materia de Cámaras Agrarias, venía desempeñando la Administración General del Estado en el ámbito territorial de Cantabria, así como el personal adscrito a estos servicios, que pasó a gestionar la Comunidad Autónom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2. En desarrollo de las competencias asumidas, la Ley de Cantabria 3/1998, de 2 de marzo, de Cámaras Agrarias, estableció el régimen jurídico de la Cámara Agraria de Cantabria, su organización y funcionamiento, asignando su tutela a la entonces Consejería de Desarrollo Rural, Ganadería, Pesca y Biodiversida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3. Posteriormente, la Ley del Estado 18/2005, de 30 de septiembre, derogó la Ley 23/1986, de 24 de diciembre, por la que se establecían las bases del régimen jurídico de las cámaras agrarias y se exigía que en cada provincia existiera una cámara agraria, permitiendo que las comunidades autónomas pudieran adoptar la decisión de su disolución y liquidació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4. Eliminada así la obligatoriedad de la existencia de una Cámara Agraria procede adecuar la realidad jurídica a la realidad de la situación actual en la que las funciones de colaboración, consulta y asesoramiento que desarrollaba la Cámara Agraria de Cantabria con el Gobierno de Cantabria han decaído progresivamente siendo en este momento prácticamente solo virtuales, por lo que resulta aconsejable dar el paso hacia la extinción de la mism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trike/>
          <w:color w:val="FF0000"/>
          <w:sz w:val="22"/>
          <w:szCs w:val="22"/>
        </w:rPr>
      </w:pPr>
      <w:r>
        <w:rPr>
          <w:rFonts w:cs="Verdana" w:ascii="Verdana" w:hAnsi="Verdana"/>
          <w:sz w:val="22"/>
          <w:szCs w:val="22"/>
        </w:rPr>
        <w:t>5. La extinción requiere establecer el régimen y destino del patrimonio y del personal que aún queda prestando sus servicios en la misma.</w:t>
      </w:r>
    </w:p>
    <w:p>
      <w:pPr>
        <w:pStyle w:val="Normal"/>
        <w:spacing w:lineRule="auto" w:line="360"/>
        <w:jc w:val="both"/>
        <w:rPr>
          <w:rFonts w:ascii="Verdana" w:hAnsi="Verdana" w:cs="Verdana"/>
          <w:strike/>
          <w:color w:val="FF0000"/>
          <w:sz w:val="22"/>
          <w:szCs w:val="22"/>
        </w:rPr>
      </w:pPr>
      <w:r>
        <w:rPr>
          <w:rFonts w:cs="Verdana" w:ascii="Verdana" w:hAnsi="Verdana"/>
          <w:strike/>
          <w:color w:val="FF0000"/>
          <w:sz w:val="22"/>
          <w:szCs w:val="22"/>
        </w:rPr>
      </w:r>
    </w:p>
    <w:p>
      <w:pPr>
        <w:pStyle w:val="Normal"/>
        <w:spacing w:lineRule="auto" w:line="360"/>
        <w:jc w:val="both"/>
        <w:rPr/>
      </w:pPr>
      <w:r>
        <w:rPr>
          <w:rFonts w:cs="Verdana" w:ascii="Verdana" w:hAnsi="Verdana"/>
          <w:sz w:val="22"/>
          <w:szCs w:val="22"/>
        </w:rPr>
        <w:t>6. El patrimonio de la Cámara Agraria de Cantabria, dada la procedencia singular del mismo y de acuerdo con las disposiciones citadas, debe destinarse a fines y servicios de interés general agrari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Artículo 1. Extinción de la Cámara Agra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1. La Cámara Agraria de Cantabria, regulada por la Ley de Cantabria 3/1998, de 2 de marzo, queda extinguida como Corporación de Derecho Públic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2. Serán integrados en la Comunidad Autónoma de Cantabria el resultante de la liquidación del patrimonio de la Cámara Agraria de Cantabria y el personal laboral que en la fecha de entrada en vigor de esta Ley tuviera la condición de trabajador de la Cámara Agraria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Artículo 2. Liquidación del patrimoni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a total liquidación del patrimonio y su adscripción se llevará a cabo por una comisión liquidadora cuyas funciones, composición y régimen de funcionamiento se determinan en la Disposición Transitoria Primera de la presente Le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Artículo 3. Destino del patrimonio de la Cámara Agraria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1. El resultante de la liquidación del patrimonio de la Cámara Agraria, se integrará en el patrimonio de la Comunidad Autónoma de Cantabria, quedando afectado a la Consejería competente en materia de Desarrollo Rural para su aplicación a fines de interés general agrario.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2. No obstante, por acuerdo de Consejo de Gobierno, y previa su desafectación, podrá ser cedido en uso con arreglo a los términos y condiciones que proponga el Consejero de Economía y Hacienda previo informe del Servicio de Administración General del Patrimonio y de la Intervención General, de acuerdo con las disposiciones de la Ley 3/2006, de 18 de abril, de Patrimonio de la Comunidad Autónoma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3. Dicha cesión deberá destinarse, preferentemente, a servicios o acciones de interés general agrario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4. El patrimonio inmobiliario no cedido gratuitamente, previa su desafectación, podrá ser objeto de enajenación, permuta o cualquier otro negocio jurídico de disposición que genere rendimientos en los términos previstos en la Ley 3/2006 del Patrimonio. Estos rendimientos serán aplicados al presupuesto de la Consejería de Desarrollo Rural, Ganadería, Pesca, Alimentación y Medio Ambiente que los destinará a servicios o acciones de interés general agrario de Cantabria, preferentemente de la comarca de origen de los mismo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Artículo 4. Personal.</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1. El personal laboral que en la fecha de entrada en vigor de esta Ley tuviera la condición de trabajador de la Cámara Agraria de Cantabria, se integrará como personal laboral de la Comunidad Autónoma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2. Este personal quedará adscrito a la Consejería de Desarrollo Rural, Ganadería, Pesca, Alimentación y Medio Ambiente en plazas “a extinguir” en las categorías y grupos que correspondan del Convenio Colectivo del Personal Laboral del Gobierno de Cantabr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3. En todo caso, se les respetarán las retribuciones consolidadas en nómina que vinieran percibiendo a la entrada en vigor de la presente Ley, mediante abono, en su caso, de las diferencias a través de un complemento personal transitorio absorbible por futuros incrementos retributivo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center"/>
        <w:outlineLvl w:val="0"/>
        <w:rPr>
          <w:rFonts w:ascii="Verdana" w:hAnsi="Verdana" w:cs="Verdana"/>
          <w:sz w:val="22"/>
          <w:szCs w:val="22"/>
        </w:rPr>
      </w:pPr>
      <w:r>
        <w:rPr>
          <w:rFonts w:cs="Verdana" w:ascii="Verdana" w:hAnsi="Verdana"/>
          <w:sz w:val="22"/>
          <w:szCs w:val="22"/>
        </w:rPr>
        <w:t>DISPOSICIONES TRANSITORIA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isposición Transitoria Primera. Composición y funciones de la Comisión liquidador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1. A los efectos de la liquidación de la Cámara Agraria se creará una Comisión Liquidadora integrada por cuatro representantes de la Administración de la Comunidad Autónoma de Cantabria nombrados por el Consejo de Gobierno a propuesta de los titulares de las consejerías respectivas, un representante de cada una de las organizaciones profesionales agrarias con representación en la extinta Cámara Agraria, y un representante de la Federación de Municipios de Cantabria. En su funcionamiento, se regirá por el régimen previsto para los órganos colegiados en la Ley 5/2018, de 22 de noviembre, de Régimen Jurídico del Gobierno, de la Administración y del Sector Público Institucional de la Comunidad Autónoma de Cantabria.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2. Los representantes de la Administración serán: Un funcionario de la Dirección General de Desarrollo Rural de la Consejería de Desarrollo Rural, Ganadería, Pesca, Alimentación y Medio Ambiente que actuará como presidente; un funcionario del Servicio de la Administración General de Patrimonio de la Consejería de Economía, Hacienda y Empleo; un funcionario de la Intervención General y un funcionario de la Secretaría General de la Consejería de Desarrollo Rural, Ganadería, Pesca, Alimentación y Medio Ambiente que actuará como secretari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3. La Comisión podrá solicitar el asesoramiento de expertos independient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4. La Comisión liquidadora deberá constituirse en el plazo de un mes a partir de la entrada en vigor de la presente Ley y deberá concluir sus trabajos en el plazo de seis meses desde su constitución. Excepcionalmente, por causas justificadas, podrá ser ampliado este plazo por Resolución del titular de la Consejería de Desarrollo Rural, Ganadería, Pesca, Alimentación y Medio Ambient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5. Su competencia se limitará al asesoramiento técnico y/o propuesta. No obstante, deberá elaborar el inventario de bienes, derecho e inmuebles que integran el patrimonio de la Cámara Agraria, así como proponer al órgano competente el uso o destino más adecuado a su fin y en su caso, las medidas necesarias para su administración, conservación, defensa o recuperació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6. El Órgano competente para la aprobación de la liquidación de la Cámara Agraria es el Consejo de Gobiern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center"/>
        <w:outlineLvl w:val="0"/>
        <w:rPr>
          <w:rFonts w:ascii="Verdana" w:hAnsi="Verdana" w:cs="Verdana"/>
          <w:sz w:val="22"/>
          <w:szCs w:val="22"/>
        </w:rPr>
      </w:pPr>
      <w:r>
        <w:rPr>
          <w:rFonts w:cs="Verdana" w:ascii="Verdana" w:hAnsi="Verdana"/>
          <w:sz w:val="22"/>
          <w:szCs w:val="22"/>
        </w:rPr>
        <w:t>DISPOSICIÓN DEROGATORIA ÚNICA</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Disposición Derogatoria Única. Derogación Normativa.</w:t>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both"/>
        <w:outlineLvl w:val="0"/>
        <w:rPr>
          <w:rFonts w:ascii="Verdana" w:hAnsi="Verdana" w:cs="Verdana"/>
          <w:sz w:val="22"/>
          <w:szCs w:val="22"/>
        </w:rPr>
      </w:pPr>
      <w:r>
        <w:rPr>
          <w:rFonts w:cs="Verdana" w:ascii="Verdana" w:hAnsi="Verdana"/>
          <w:sz w:val="22"/>
          <w:szCs w:val="22"/>
        </w:rPr>
        <w:t>Queda derogada la Ley de Cantabria 3/1998, de 2 de marzo, de Cámaras Agrarias de Cantabria.</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center"/>
        <w:outlineLvl w:val="0"/>
        <w:rPr>
          <w:rFonts w:ascii="Verdana" w:hAnsi="Verdana" w:cs="Verdana"/>
          <w:sz w:val="22"/>
          <w:szCs w:val="22"/>
        </w:rPr>
      </w:pPr>
      <w:r>
        <w:rPr>
          <w:rFonts w:cs="Verdana" w:ascii="Verdana" w:hAnsi="Verdana"/>
          <w:sz w:val="22"/>
          <w:szCs w:val="22"/>
        </w:rPr>
        <w:t xml:space="preserve">DISPOSICIONES FINALES </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Disposición Final Primera. Referencias Normativa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as referencias hechas a la Cámara Agraria de Cantabria en otras disposiciones normativas se entenderán hechas a la Dirección General de Desarrollo Rural</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Disposición Final Segunda. Desarrollo normativo de la Ley.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Se faculta al Consejo de Gobierno para dictar las disposiciones reglamentarias que fueran precisas para el desarrollo, así como para acordar las medidas necesarias para la ejecución, de lo puesto en la presente Ley. </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Disposición Final Tercera. Entrada en vigor.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a presente Ley entrará en vigor al día siguiente al de su publicación en el BOC.</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2:00Z</dcterms:created>
  <dc:creator>Gobierno de Cantabria</dc:creator>
  <dc:description/>
  <cp:keywords/>
  <dc:language>en-US</dc:language>
  <cp:lastModifiedBy>Pascual Mínguez María Luisa</cp:lastModifiedBy>
  <cp:lastPrinted>2017-08-17T10:15:00Z</cp:lastPrinted>
  <dcterms:modified xsi:type="dcterms:W3CDTF">2020-02-05T10:32:00Z</dcterms:modified>
  <cp:revision>6</cp:revision>
  <dc:subject/>
  <dc:title>ANTEPROYECTO DE LEY POR LA QUE SE EXTINGUE LA CÁMARA AGRARIA DE CANTABRIA</dc:title>
</cp:coreProperties>
</file>