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ASEAGRO S.L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aula en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brica Agrocantabr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>Polig Industrial Tanos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del 20 al 23 de Febrero en horario de 9 a 14:30 y el viernes 24 de Febrero de 10 a 12:00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269079- 687529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>,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FF0000"/>
          <w:sz w:val="22"/>
          <w:szCs w:val="22"/>
        </w:rPr>
        <w:t>Adjuntar copia DNI en vigor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echa límite de inscripción: 17 de Febrero 2017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07T07:34:00Z</dcterms:modified>
  <cp:revision>2</cp:revision>
  <dc:subject/>
  <dc:title>   </dc:title>
</cp:coreProperties>
</file>