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</w:t>
      </w:r>
      <w:r>
        <w:rPr>
          <w:rFonts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SOCIAL DE VARGAS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º EL HUSILLO Nº2 BLOQUE 5 BAJ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79-VARGAS -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31 de marzo y 3-4-5 y 6 de abril de 2017, en horario de 16:00 h a 21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  <w:r>
        <w:rPr>
          <w:rFonts w:cs="Verdana" w:ascii="Verdana" w:hAnsi="Verdana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07T07:34:00Z</dcterms:modified>
  <cp:revision>2</cp:revision>
  <dc:subject/>
  <dc:title>   </dc:title>
</cp:coreProperties>
</file>