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202565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15.9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ON DE CURSO DE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SALON DE ACTOS DEL FERIAL DE GANADOS DE TORRELAVEG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09 DE JUNIO DE 201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10:00 A 15:0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5 PLAZAS DISPONIBL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17 de mayo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4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19T06:43:00Z</dcterms:modified>
  <cp:revision>2</cp:revision>
  <dc:subject/>
  <dc:title>   </dc:title>
</cp:coreProperties>
</file>