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O JESUS GONZALEZ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 ANSAR, S/N BAJO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300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16, 17, 20, 21 y 22   DE FEBRERO  de 2017, de 9:00 a 14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djuntar DNI en vigo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 a 30 de en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3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1-31T08:39:00Z</dcterms:modified>
  <cp:revision>2</cp:revision>
  <dc:subject/>
  <dc:title>   </dc:title>
</cp:coreProperties>
</file>