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7385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58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la tercera edad- SELAY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 de Abril 2017 de 9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 269 079 – 687 529 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Adjuntar copia DNI en vigor y del carnet caducado. Fecha límite de inscripción: 31 de Marzo de 2017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07T07:54:00Z</dcterms:modified>
  <cp:revision>2</cp:revision>
  <dc:subject/>
  <dc:title>   </dc:title>
</cp:coreProperties>
</file>