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SANTOÑ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S DE FORESANT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Marzo de 201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Días 20, 21, 22, 23, 24 y 27.  En horario de 16:30 a 21: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Telf: 686 688 142 y 654 232 231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24 de febr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0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27T09:06:00Z</dcterms:modified>
  <cp:revision>2</cp:revision>
  <dc:subject/>
  <dc:title>   </dc:title>
</cp:coreProperties>
</file>