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TILLANA DEL MA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FORMACIÓN MUSEO JESUS O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3, 4, 5, 6, 7 DE ABRIL DE 8:30 A 13:3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UNTAMIENTO DE SANTILLANA DEL MAR 942 818 07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6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31:00Z</dcterms:modified>
  <cp:revision>2</cp:revision>
  <dc:subject/>
  <dc:title>   </dc:title>
</cp:coreProperties>
</file>