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21970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1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 (RENOVACIÓN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 LINE S.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</w:t>
      </w:r>
    </w:p>
    <w:p>
      <w:pPr>
        <w:pStyle w:val="Normal"/>
        <w:spacing w:lineRule="auto" w:line="360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/ CÉSAR LLAMAZARES, Nº 4. 39011. SANTANDER. (ASCAN)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07 de Abril de 2017 de 15:00h a 20:00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</w:t>
      </w:r>
      <w:r>
        <w:rPr>
          <w:rFonts w:cs="Verdana" w:ascii="Verdana" w:hAnsi="Verdana"/>
          <w:sz w:val="22"/>
          <w:szCs w:val="22"/>
        </w:rPr>
        <w:t>: (-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Formación empresa privada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22"/>
          <w:szCs w:val="22"/>
        </w:rPr>
        <w:t>En Santander a  20 de marz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21T08:32:00Z</dcterms:modified>
  <cp:revision>2</cp:revision>
  <dc:subject/>
  <dc:title>   </dc:title>
</cp:coreProperties>
</file>