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21970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1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MPROS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PROS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VIRGEN DEL MAR 2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011-SANTANDER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los días 6 y 7 de marzo de 2017 en horario de mañanas de  09:00 a 11:3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o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1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15T07:30:00Z</dcterms:modified>
  <cp:revision>2</cp:revision>
  <dc:subject/>
  <dc:title>   </dc:title>
</cp:coreProperties>
</file>