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 (OBTENCIÓ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 LINE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CÉSAR LLAMAZARES, Nº 4. 39011. SANTANDER. (ASCAN)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03-04-05-06 y 10 de Abril de 2017 de 15:00h a 20:0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0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Formación empresa privada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22"/>
          <w:szCs w:val="22"/>
        </w:rPr>
        <w:t>En Santander a  20 de marz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21T08:30:00Z</dcterms:modified>
  <cp:revision>2</cp:revision>
  <dc:subject/>
  <dc:title>   </dc:title>
</cp:coreProperties>
</file>