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ECROLY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942 370 234 / 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DIFICIO ANTIGUA AYUDANTIA DE MARINA de REQUEJADA (Polanco)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la Iglesia B-5 (39312-Requejad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03 al 07 de abril de 2017, en horario de 09:00 a 14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2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16T08:25:00Z</dcterms:modified>
  <cp:revision>3</cp:revision>
  <dc:subject/>
  <dc:title>   </dc:title>
</cp:coreProperties>
</file>