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UNTAMIENTO DE PIÉLAG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2, 3, 4, 5, 8 DE MAYO DE 15:30 A 20:30 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: CENTRO DE FORMACIÓN PIÉLAGOS Bº SORRIBERO BAJO Nº 15, RENEDO DE PIÉLAGOS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CONTACTO</w:t>
      </w:r>
      <w:r>
        <w:rPr>
          <w:rFonts w:cs="Verdana" w:ascii="Verdana" w:hAnsi="Verdana"/>
          <w:sz w:val="22"/>
          <w:szCs w:val="22"/>
        </w:rPr>
        <w:t>:  942 585 525; 942 076 900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 a 7 de abril de 2017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0:4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4-17T10:46:00Z</dcterms:modified>
  <cp:revision>2</cp:revision>
  <dc:subject/>
  <dc:title>   </dc:title>
</cp:coreProperties>
</file>