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 - CENTRO MUNICIPAL DE FORMACION (942262522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Centro Municipal Formación – CMF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>CL. Julio de Pablo S/N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39600 - Maliañ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17 al 26 de  abril  de 2017 en horario de tardes de 16:00 a 19:10 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1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15T07:44:00Z</dcterms:modified>
  <cp:revision>4</cp:revision>
  <dc:subject/>
  <dc:title>   </dc:title>
</cp:coreProperties>
</file>