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MARGO - CENTRO MUNICIPAL DE FORMACION (942262522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REALIZACIÓN: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sz w:val="22"/>
          <w:szCs w:val="22"/>
        </w:rPr>
        <w:t>Centro Municipal Formación – CMF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  <w:lang w:val="pt-PT"/>
        </w:rPr>
      </w:pPr>
      <w:r>
        <w:rPr>
          <w:rFonts w:cs="Verdana" w:ascii="Verdana" w:hAnsi="Verdana"/>
          <w:sz w:val="22"/>
          <w:szCs w:val="22"/>
          <w:lang w:val="pt-PT"/>
        </w:rPr>
        <w:t>CL. Julio de Pablo S/N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00- Maliañ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del 22 al 31 de  mayo  de 2017 en horario de MAÑANA de 10:00 a 13:10 horas. Examen el 31 de mayo de 2017 (miércoles) a las 12:00 horas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Santander a 5 de may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blue" stroked="f" o:allowincell="f" style="position:absolute;margin-left:-41.15pt;margin-top:319.85pt;width:521.55pt;height:104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IFICADO" trim="t" style="font-family:&quot;Book Antiqua&quot;;font-size:1pt"/>
          <v:fill o:detectmouseclick="t" type="solid" color2="yellow" opacity="0.5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5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5-05T07:55:00Z</dcterms:modified>
  <cp:revision>2</cp:revision>
  <dc:subject/>
  <dc:title>   </dc:title>
</cp:coreProperties>
</file>