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MARGO - CENTRO MUNICIPAL DE FORMACION (942262522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Centro Municipal Formación – CMF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Julio de Pablo S/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00- Maliañ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5 al 14 de  junio de 2017 en horario de mañanas de 10:00 a 13:10 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 a 1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4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15T07:45:00Z</dcterms:modified>
  <cp:revision>3</cp:revision>
  <dc:subject/>
  <dc:title>   </dc:title>
</cp:coreProperties>
</file>