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 - CENTRO MUNICIPAL DE FORMACION (942262522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Municipal Formación –CMF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>CL. Julio de Pablo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00- Maliañ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7 al 26 de  abril  de 2017 en horario de mañanas de 10:00 a 13:10 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45:00Z</dcterms:modified>
  <cp:revision>4</cp:revision>
  <dc:subject/>
  <dc:title>   </dc:title>
</cp:coreProperties>
</file>