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AYUNTAMIENTO DE CAMARGO - CENTRO MUNICIPAL DE FORMACION (942262522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2"/>
          <w:szCs w:val="22"/>
        </w:rPr>
        <w:t>Centro Municipal Formación – CMF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>CL. Julio de Pablo S/N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00- Maliañ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13 al 22 de  marzo de 2017 en horario de mañanas de 10:00 a 13:10 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 a 14 de febr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15T07:46:00Z</dcterms:modified>
  <cp:revision>5</cp:revision>
  <dc:subject/>
  <dc:title>   </dc:title>
</cp:coreProperties>
</file>