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VILLAESCUS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1, 24, 25, 26, 27 DE ABRIL DE 16 A 21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CASA DE LA CULTURA DE LA CONCHA DE VILLAESCUS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555 04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a 15 de marz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16T08:24:00Z</dcterms:modified>
  <cp:revision>3</cp:revision>
  <dc:subject/>
  <dc:title>   </dc:title>
</cp:coreProperties>
</file>