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 (OBTENCIÓN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 LINE S.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LIGONO INDUSTRIAL DE GUARNIZO, 78 PARCELA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11 GUARNIZO, CANTABRIA. (INSTALACIONES DE OXITAL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9, 30, 31 Mayo y 1, 5 y 6 de Junio de 2017 de 14:55h a 19:05h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3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5-05T07:24:00Z</dcterms:modified>
  <cp:revision>2</cp:revision>
  <dc:subject/>
  <dc:title>   </dc:title>
</cp:coreProperties>
</file>