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DL CORRALES DE BUELN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EDUARDO DE MIE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28 DE ABRIL 2, 3, 4, 5 DE MAYO DE 9:00 A 14:00 H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CENTRO SOCIAL LA PELÁ, CORRALES DE BUELNA.</w:t>
      </w:r>
    </w:p>
    <w:p>
      <w:pPr>
        <w:pStyle w:val="Normal"/>
        <w:spacing w:lineRule="auto" w:line="360"/>
        <w:ind w:right="-285" w:hanging="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PLAZAS LIBRES, CONSULTAR ADL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CONTACTO</w:t>
      </w:r>
      <w:r>
        <w:rPr>
          <w:rFonts w:cs="Verdana" w:ascii="Verdana" w:hAnsi="Verdana"/>
          <w:sz w:val="22"/>
          <w:szCs w:val="22"/>
        </w:rPr>
        <w:t>: 942 830 011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, a 12 de abril de 2017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0:32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4-17T10:32:00Z</dcterms:modified>
  <cp:revision>2</cp:revision>
  <dc:subject/>
  <dc:title>   </dc:title>
</cp:coreProperties>
</file>