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DL CORRALES DE BUEL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5, 16, 17, 18, 19 DE MAYO DE 9:00 A 14:0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SOCIAL LA PELÁ, CORRALES DE BUELNA.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PLAZAS LIBRES, CONSULTAR ADL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942 830 01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2 de abril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3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4-17T10:33:00Z</dcterms:modified>
  <cp:revision>2</cp:revision>
  <dc:subject/>
  <dc:title>   </dc:title>
</cp:coreProperties>
</file>