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EUROTEC – C/ Pablo Puente, 2-bajo (Colindr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9/05/2017 de 05/06/2017 - En horario de 16:30 a 21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05 de junio a las 18:0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31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6:00Z</dcterms:modified>
  <cp:revision>2</cp:revision>
  <dc:subject/>
  <dc:title>   </dc:title>
</cp:coreProperties>
</file>