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GAMA MAYO 2017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/ MONTSERRAT MELLA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Biblioteca de Gama (Bárcena de Cicer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8, 9, 10, 11, 12 y 15 de mayo, de 16:00 a 20:00 h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ación e inscripciones en la Agencia de Desarrollo de Bárcena de Cicero (673 376 834 / adl@barcenadecicero.es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2 de abril de 2017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4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4-17T10:40:00Z</dcterms:modified>
  <cp:revision>2</cp:revision>
  <dc:subject/>
  <dc:title>   </dc:title>
</cp:coreProperties>
</file>