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CASTAÑED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REALIZACIÓN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ula Instituto Santa Cruz de Castañeda, sito en Barrio Villavalles s/n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60 Castañeda (Cantabria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éfono: 942 592 07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del 6 al 15 de febrero de 2017 en horario de tarde de 19:00 a 22:00 horas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24 de en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4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1-25T11:44:00Z</dcterms:modified>
  <cp:revision>2</cp:revision>
  <dc:subject/>
  <dc:title>   </dc:title>
</cp:coreProperties>
</file>