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Contacto: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SA MUSEO JESUS DE MONASTERI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Casar 11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2"/>
          <w:szCs w:val="22"/>
        </w:rPr>
        <w:t>39591 Casar de Periedo - Cantabri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los días 14, 15, 16, 20 y 21 de marzo de 2017 en horario de tarde de  16:00 a 21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07T07:36:00Z</dcterms:modified>
  <cp:revision>2</cp:revision>
  <dc:subject/>
  <dc:title>   </dc:title>
</cp:coreProperties>
</file>