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CUALIFICAD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</w:t>
      </w:r>
      <w:r>
        <w:rPr>
          <w:rFonts w:cs="Verdana" w:ascii="Verdana" w:hAnsi="Verdana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942 370 234 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REALIZACIÓN: 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CAL SOCIAL MUNICIPAL ANTIGUA ESCUELA SIERRA ELSA 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Bustillo nº 2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11 Sierra Elsa (Cartes)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60 HORAS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ías: 1-2-5-6-8-12-13-14-15-19-20-22 junio 2017 (12 días total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horario de 16:00h a 21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Tener caducado y próximo a caducar el carnet básico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5-05T07:22:00Z</dcterms:modified>
  <cp:revision>2</cp:revision>
  <dc:subject/>
  <dc:title>   </dc:title>
</cp:coreProperties>
</file>