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VANZ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 S.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icinas de Mar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arrio La Barquera 13, Carretera Torres-Reocí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RTES - 39311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, 2, 3, 6, 7, 8, 9, 10 de marzo en horario de 07:30-15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0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Formación empresa privad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27:00Z</dcterms:modified>
  <cp:revision>2</cp:revision>
  <dc:subject/>
  <dc:title>   </dc:title>
</cp:coreProperties>
</file>