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ías 06-07-10-11 y 12 de abril de 2017, en horario de 16:00h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16T08:25:00Z</dcterms:modified>
  <cp:revision>3</cp:revision>
  <dc:subject/>
  <dc:title>   </dc:title>
</cp:coreProperties>
</file>