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</w:t>
      </w:r>
      <w:r>
        <w:rPr>
          <w:rFonts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942 370 234 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CAL SOCIAL MUNICIPAL ANTIGUA ESCUELA SIERRA ELSA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Bustillo nº 2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11 Sierra Elsa (Cartes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ías 06-07-10-11 y 12 de abril de 2017, en horario de 16:00h a 21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16T08:25:00Z</dcterms:modified>
  <cp:revision>3</cp:revision>
  <dc:subject/>
  <dc:title>   </dc:title>
</cp:coreProperties>
</file>