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2.8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ÓN (ONLINE)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9 de abril de 2017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-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formación e inscripciones en los teléfonos 649 520 424 / 619 161 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En Santander, a  24 de marz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5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29T07:53:00Z</dcterms:modified>
  <cp:revision>2</cp:revision>
  <dc:subject/>
  <dc:title>   </dc:title>
</cp:coreProperties>
</file>