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-14.1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ÓN (ONLINE)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 de marzo de 2017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-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24 de febrer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0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2-27T09:09:00Z</dcterms:modified>
  <cp:revision>2</cp:revision>
  <dc:subject/>
  <dc:title>   </dc:title>
</cp:coreProperties>
</file>