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(VOTO)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ESCUELAS DE SAN MIGUEL DE ARAS (VOT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30 de diciembre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9 de dic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2-20T09:02:00Z</dcterms:modified>
  <cp:revision>2</cp:revision>
  <dc:subject/>
  <dc:title>   </dc:title>
</cp:coreProperties>
</file>