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PRESENCIAL VOT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ONSERRAT MELLA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Formación de la Cooperativa SAT Valle de Aras en San Miguel de Aras (Voto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1, 14, 15, 16 y 17 de noviembr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 xml:space="preserve">: 13:30 a 18:30 h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-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el Sindicato SDGM-UPA (teléfono 942 522 145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20 de octu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14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0-21T12:14:00Z</dcterms:modified>
  <cp:revision>2</cp:revision>
  <dc:subject/>
  <dc:title>   </dc:title>
</cp:coreProperties>
</file>