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VILLAFUFR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a multiusos del Ayuntamient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Noviembre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ías 10, 11, 14, 15, 16 y 17 de noviembre. En horario de 16:00 a 20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MÁXIM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elf: 654 232 23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>En Santander, a 14 de octu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7T08:35:00Z</dcterms:modified>
  <cp:revision>2</cp:revision>
  <dc:subject/>
  <dc:title>   </dc:title>
</cp:coreProperties>
</file>