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9177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-15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.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VILLAESCUS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CASA DE LA CULTURA DE LA CONCHA DE VILLAESCUS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 DE ABRIL DE 16:00 A 21:00 H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TACTO</w:t>
      </w:r>
      <w:r>
        <w:rPr>
          <w:rFonts w:cs="Verdana" w:ascii="Verdana" w:hAnsi="Verdana"/>
          <w:sz w:val="22"/>
          <w:szCs w:val="22"/>
        </w:rPr>
        <w:t>: AYTO VILLAESCUSA TLF 942555047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19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5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22T07:54:00Z</dcterms:modified>
  <cp:revision>2</cp:revision>
  <dc:subject/>
  <dc:title>   </dc:title>
</cp:coreProperties>
</file>