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VILLAESCUS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8, 29, 30, 31 DE MARZO Y 4 DE ABRIL DE 16 A 21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CASA DE LA CULTURA DE LA CONCHA DE VILLAESCUS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: 942555047; 61581151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19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5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22T07:56:00Z</dcterms:modified>
  <cp:revision>2</cp:revision>
  <dc:subject/>
  <dc:title>   </dc:title>
</cp:coreProperties>
</file>