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MANIPULADOR DE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JESÚS GONZÁLEZ, C.B. 94288273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JESUS GONZALEZ, C.B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Jesús González, c/ Ansar s/n bajo de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IA 15 de JUNIO de 15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y carne caducad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 24 de may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5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5-26T06:57:00Z</dcterms:modified>
  <cp:revision>2</cp:revision>
  <dc:subject/>
  <dc:title>   </dc:title>
</cp:coreProperties>
</file>