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53.9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NOMINACIÓN: RENOVACIÓN CARNÉ DE 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VEL DE CAPACITACIÓN: NIVEL BÁSI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TIDAD ORGANIZADORA: CENTRO JESUS GONZALE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PARTE: CENTRO JESUS GONZALE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UGAR DE REALIZACIÓN: Centro Jesús González- c/ Ansar s/n – bajo - Torrelaveg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FECHAS: </w:t>
      </w:r>
      <w:r>
        <w:rPr>
          <w:rFonts w:cs="Arial" w:ascii="Verdana" w:hAnsi="Verdana"/>
          <w:sz w:val="22"/>
          <w:szCs w:val="22"/>
        </w:rPr>
        <w:t>4 de febrer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RARIO: 15:00 a 20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DE ALUMNOS: 2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DICIONES DE INSCRIPCIÓN: Adjuntar DNI y carné caducad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2124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15 de en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1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1-18T08:13:00Z</dcterms:modified>
  <cp:revision>2</cp:revision>
  <dc:subject/>
  <dc:title>   </dc:title>
</cp:coreProperties>
</file>