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ON DEL CURSO DE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DE ACTOS DEL FERIAL DE GANADOS DE TORRELAVEG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30 DE JUNIO DE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DE 10:00 A 15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0 PLAZAS DISPONIB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06 de juni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6-07T07:05:00Z</dcterms:modified>
  <cp:revision>3</cp:revision>
  <dc:subject/>
  <dc:title>   </dc:title>
</cp:coreProperties>
</file>