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APLICADOR DE PRODUCTOS FITOSANITARIO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ASICO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Centro JESÚS GONZÁLEZ, C.B. 942 882 737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Centro JESUS GONZALEZ, C.B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Jesús González, c/ Ansar, s/n bajo de TORRELAVEG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FECHAS Y HORARIOS</w:t>
      </w:r>
      <w:r>
        <w:rPr>
          <w:rFonts w:cs="Verdana" w:ascii="Verdana" w:hAnsi="Verdana"/>
          <w:sz w:val="22"/>
          <w:szCs w:val="22"/>
        </w:rPr>
        <w:t>: DIAS 20 de DICIEMBRE de 9:00 A 14:00 horas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2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Adjuntar DNI y carne caducado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 a 30 de nov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49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1-30T11:49:00Z</dcterms:modified>
  <cp:revision>2</cp:revision>
  <dc:subject/>
  <dc:title>   </dc:title>
</cp:coreProperties>
</file>