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234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RIA NACIONAL DE GANADOS DE TORRELAVEG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Fernando Arce s/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300-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 17,19, 24, 27 de mayo y 1 de junio de 2016 en horario de mañanas de 9 a 14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3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33:00Z</dcterms:modified>
  <cp:revision>2</cp:revision>
  <dc:subject/>
  <dc:title>   </dc:title>
</cp:coreProperties>
</file>