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JESUS GONZALEZ, C/ ANSAR, S/N BAJO 39300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7, 8, 9, 13 y 14 Junio 15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6T06:38:00Z</dcterms:modified>
  <cp:revision>2</cp:revision>
  <dc:subject/>
  <dc:title>   </dc:title>
</cp:coreProperties>
</file>