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ENTRO DE FORMACION JESUS GONZALEZ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CENTRO DE FORMACION JESUS GONZALEZ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 CENTRO JESUS GONZALEZ, C/ ANSAR, S/N BAJO 39300 TORRELAVEG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ias  2, 3, 4, 7 y 8 Marzo  15:00 a 20:0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Adjuntar DNI en vigor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, a 19 de Febrero de 2016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58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2-22T07:58:00Z</dcterms:modified>
  <cp:revision>2</cp:revision>
  <dc:subject/>
  <dc:title>   </dc:title>
</cp:coreProperties>
</file>