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CURSO DE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ÁMARA OFICIAL DE COMERCIO E INDUSTRIA DE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OSE IGNACIO SANCHEZ MONTER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ÁMARA TORRELAVEGA (C/ RUIZ TAGLE,6 – 39300 TORRELAVEG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DEL 5 AL 12 DE JULIO EN HORARIO DE 16:00 H A 20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25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para desempleados y activos de toda la provincia, que deseen obtener este carné. Más información e inscripciones en la Cámara Oficial de Comercio e Industria de Torrelavega (C/ Ruiz Tagle, 6) Tlf: 942 890 162/6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10 de junio de 2016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4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6:54:00Z</dcterms:modified>
  <cp:revision>2</cp:revision>
  <dc:subject/>
  <dc:title>   </dc:title>
</cp:coreProperties>
</file>