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ábrica Agrocantabria-Polig Industrial Tanos 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del 27 al 30 de Junio en horario de 15:30 a 20:00, 4 de Julio de 15:30 a 20:00 y 5 de Julio de 15:00 a 17:30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-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copia DNI en vigor. Fecha límite de inscripción: 24 de Junio de 2016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1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01:00Z</dcterms:modified>
  <cp:revision>2</cp:revision>
  <dc:subject/>
  <dc:title>   </dc:title>
</cp:coreProperties>
</file>