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- MODALIDAD PRESENCIA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en Fábrica Agrocantabria-Polig Industrial Tanos - Viérnoles (Torrelaveg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 xml:space="preserve">25 HORAS PRESENCIAL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del 27 al 30 de Junio en horario de 15:30 a 20:00, 4 de Julio de 15:30 a 20:00 y 5 de Julio de 15:00 a 17:30</w:t>
      </w:r>
      <w:r>
        <w:rPr>
          <w:rFonts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 269 079- 687 529 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Adjuntar copia DNI en vigor. Fecha límite de inscripción: 24 de Junio de 2016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01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01:00Z</dcterms:modified>
  <cp:revision>2</cp:revision>
  <dc:subject/>
  <dc:title>   </dc:title>
</cp:coreProperties>
</file>