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DE ACTOS DEL FERIAL DE GANADOS DE TORRELAVEG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14, 15, 18, 19, 20 Y 21 DE JULIO DE 201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DE 10:00 A 14:1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2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6T09:29:00Z</dcterms:modified>
  <cp:revision>2</cp:revision>
  <dc:subject/>
  <dc:title>   </dc:title>
</cp:coreProperties>
</file>