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02565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15.9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EN LOS BAJOS DEL AYUNTAMIENTO DE CORVERA DE TORANZO, EN SAN VICENTE DE TORANZO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8 HORAS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4 Y 15 DE ABRIL DE 2016, DE 16:00 A 20:00 HORAS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CURSO PARA TRABAJADORES DEL SECTOR AGRICOLA A TITULO PRINCIPAL O A TIEMPO PARCIAL. </w:t>
      </w: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48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3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13T09:35:00Z</dcterms:modified>
  <cp:revision>2</cp:revision>
  <dc:subject/>
  <dc:title>   </dc:title>
</cp:coreProperties>
</file>