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AJOS DEL AYUNTAMIENTO DE CORVERA DE TORANZO EN SAN VICENTE DE TORANZ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25 DE NOVIEMBRE AL 1 DE DICIEMBRE DE 15:30 A 20:3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LEFONO DE CONTACTO 942 313 016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 Santander, a 4 de nov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08T09:11:00Z</dcterms:modified>
  <cp:revision>2</cp:revision>
  <dc:subject/>
  <dc:title>   </dc:title>
</cp:coreProperties>
</file>